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SIMPLIFIC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>
          <w:b/>
          <w:b/>
        </w:rPr>
      </w:pPr>
      <w:r>
        <w:rPr>
          <w:b/>
        </w:rPr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amografí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Minusone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finición</w:t>
            </w:r>
            <w:r>
              <w:rPr>
                <w:rFonts w:cs="Times New Roman" w:ascii="Times New Roman" w:hAnsi="Times New Roman"/>
                <w:color w:val="000000"/>
              </w:rPr>
              <w:t xml:space="preserve">   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io radiológico que utiliza una técnica especial para evaluar el tejido mamario. Permite diagnosticar tumores benignos y maligno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s tumores cancerígenos solamente pueden detectarse a tiempo, y curarse, si las mujeres se practican exámenes de </w:t>
            </w:r>
            <w:r>
              <w:rPr>
                <w:highlight w:val="yellow"/>
              </w:rPr>
              <w:t>mamografía</w:t>
            </w:r>
            <w:r>
              <w:rPr/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proyectosalonhogar.com/Diversos_Temas/diccionario_de_medicina_M_O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larevista.com.mx/noticias/-examen-mamografia-tan-agresivo-mujeres-19627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ograf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en radiologic al sanilor. Mamografia permite depistarea leziunilor precanceroase de dimensiuni mici, inca nedecelabile prin palpare si face deci posibil un tratament preco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</w:t>
            </w:r>
            <w:r>
              <w:rPr>
                <w:highlight w:val="yellow"/>
              </w:rPr>
              <w:t>mamografie</w:t>
            </w:r>
            <w:r>
              <w:rPr/>
              <w:t xml:space="preserve"> este un tip special de examinare radiologica a sanulu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sfatulmedicului.ro/dictionar-medical/mamografie_1726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copilul.ro/pentru-mama/sanatate-femei/Mamografie-a2096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t</w:t>
            </w:r>
            <w:r>
              <w:rPr>
                <w:lang w:val="ro-RO"/>
              </w:rPr>
              <w:t>é</w:t>
            </w:r>
            <w:r>
              <w:rPr/>
              <w:t>rminos se asemejan mucho, pero no son falsos amigos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yectosalonhogar.com/Diversos_Temas/diccionario_de_medicina_M_O.htm" TargetMode="External"/><Relationship Id="rId3" Type="http://schemas.openxmlformats.org/officeDocument/2006/relationships/hyperlink" Target="http://www.larevista.com.mx/noticias/-examen-mamografia-tan-agresivo-mujeres-19627/" TargetMode="External"/><Relationship Id="rId4" Type="http://schemas.openxmlformats.org/officeDocument/2006/relationships/hyperlink" Target="http://www.sfatulmedicului.ro/dictionar-medical/mamografie_1726" TargetMode="External"/><Relationship Id="rId5" Type="http://schemas.openxmlformats.org/officeDocument/2006/relationships/hyperlink" Target="http://www.copilul.ro/pentru-mama/sanatate-femei/Mamografie-a209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49:00Z</dcterms:created>
  <dc:creator>bvx21047</dc:creator>
  <dc:description/>
  <cp:keywords/>
  <dc:language>en-US</dc:language>
  <cp:lastModifiedBy>Adelina</cp:lastModifiedBy>
  <dcterms:modified xsi:type="dcterms:W3CDTF">2010-12-06T22:31:00Z</dcterms:modified>
  <cp:revision>3</cp:revision>
  <dc:subject/>
  <dc:title>FICHA TERMINOLÓGICA SIMPLIFICADA</dc:title>
</cp:coreProperties>
</file>